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542900153"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2125034828"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785347203"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368885434"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832995025"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483147391"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365204763"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848555553"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450248256"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566470348"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893694808"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410973141"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383282585"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825427697"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1159908048"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803038601"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2116775652"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778031710"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1848685309"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1146209250"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1894354393"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354260972"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1543956376"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1685759566"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