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964478621"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1006568621"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929891751"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331806690"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101819718"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1693715406"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91921091"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426678289"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487136950"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976544690"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2043152075"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2129368114"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382768892"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31470506"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1969419518"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2047345220"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2017766016"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1817598763"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225295518"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1796908032"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1237793409"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736673243"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489065069"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440498312"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