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336665659"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908780953"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2119620326"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393865260"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3408883"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512699841"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2122976354"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748586739"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251794162"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971658346"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300568693"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993174379"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507445646"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377552240"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2052309947"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804342062"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630335808"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585120474"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89179220"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745313206"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323052709"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991049054"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449929985"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816653463"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